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785982881"/>
      <w:bookmarkStart w:id="166" w:name="__Fieldmark__0_178598288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785982881"/>
      <w:bookmarkStart w:id="168" w:name="__Fieldmark__1_178598288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785982881"/>
      <w:bookmarkStart w:id="170" w:name="__Fieldmark__2_178598288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785982881"/>
      <w:bookmarkStart w:id="172" w:name="__Fieldmark__3_1785982881"/>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